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ажаемые застрахованные!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щаем Ваше внимание, что в связи с изменениями с 01.12.2022 г.  Федерального закона от 29.11.2010 № 326-ФЗ «Об обязательном медицинском страховании в РФ» в части введения цифровой формы полиса ОМС и перехода на единый регистр застрахованных лиц, записи с неактуальными данными не будут перенесены в единую федеральную базу данных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sz w:val="32"/>
          <w:szCs w:val="32"/>
        </w:rPr>
        <w:t>По этой причине просим застрахованных в АО «МАКС-М» в кратчайшие сроки обратиться в офисы страховой медицинской организации в следующих случаях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32"/>
          <w:szCs w:val="32"/>
        </w:rPr>
        <w:t>Изменение фамилии, имени, отчества, данных документа, удостоверяющего личность, места жительства, номера телефона в течение одного месяца со дня, когда эти изменения произошл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sz w:val="32"/>
          <w:szCs w:val="32"/>
        </w:rPr>
        <w:t xml:space="preserve">2. </w:t>
      </w:r>
      <w:r>
        <w:rPr>
          <w:sz w:val="32"/>
          <w:szCs w:val="32"/>
        </w:rPr>
        <w:t>Вы имеете полис ОМС старого образца. Полис ОМС полученный до 01.05.2011 год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sz w:val="32"/>
          <w:szCs w:val="32"/>
        </w:rPr>
        <w:t xml:space="preserve">3. </w:t>
      </w:r>
      <w:r>
        <w:rPr>
          <w:sz w:val="32"/>
          <w:szCs w:val="32"/>
        </w:rPr>
        <w:t>Истек срок действия временного свидетельства. Если прошло более 45 рабочих дней с даты выдачи временного свидетельства, и Вы ещё не забрали свой полис ОМС, необходимо обратиться в страховую компанию и получить изготовленный полис ОМС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>
          <w:bCs/>
          <w:color w:val="000000"/>
          <w:sz w:val="32"/>
          <w:szCs w:val="32"/>
          <w:lang w:eastAsia="ru-RU"/>
        </w:rPr>
        <w:t xml:space="preserve">С адресами и режимом работы пунктов выдачи полисов АО «МАКС-М», расположенных на территории Саратовской области, Вы можете ознакомиться на официальных сайтах АО «МАКС-М» или </w:t>
      </w:r>
      <w:r>
        <w:rPr>
          <w:color w:val="000000"/>
          <w:sz w:val="32"/>
          <w:szCs w:val="32"/>
          <w:lang w:eastAsia="ru-RU"/>
        </w:rPr>
        <w:t xml:space="preserve"> </w:t>
      </w:r>
      <w:r>
        <w:rPr>
          <w:bCs/>
          <w:color w:val="000000"/>
          <w:sz w:val="32"/>
          <w:szCs w:val="32"/>
          <w:lang w:eastAsia="ru-RU"/>
        </w:rPr>
        <w:t>ТФОМС Саратовской области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32"/>
          <w:szCs w:val="32"/>
        </w:rPr>
      </w:pPr>
      <w:r>
        <w:rPr>
          <w:bCs/>
          <w:color w:val="000000"/>
          <w:sz w:val="32"/>
          <w:szCs w:val="32"/>
          <w:lang w:eastAsia="ru-RU"/>
        </w:rPr>
        <w:t>При обращении в страховую медицинскую организацию при себе необходимо иметь паспорт и СНИЛС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Cs/>
          <w:color w:val="000000"/>
          <w:sz w:val="32"/>
          <w:szCs w:val="32"/>
          <w:lang w:eastAsia="ru-RU"/>
        </w:rPr>
        <w:t xml:space="preserve">Для получения дополнительной информации Вы можете обратиться по телефону горячей линии филиала </w:t>
      </w:r>
      <w:r>
        <w:rPr>
          <w:color w:val="000000"/>
          <w:sz w:val="32"/>
          <w:szCs w:val="32"/>
          <w:lang w:eastAsia="ru-RU"/>
        </w:rPr>
        <w:t>АО «МАКС-М» в г. Саратове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eastAsia="ru-RU"/>
        </w:rPr>
        <w:t>8 800-555-77-03, круглосуточно!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ind w:right="-323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2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7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31:00Z</dcterms:created>
  <dc:creator>user2</dc:creator>
  <dc:description/>
  <cp:keywords/>
  <dc:language>en-US</dc:language>
  <cp:lastModifiedBy>Випнет</cp:lastModifiedBy>
  <cp:lastPrinted>2022-10-17T12:19:00Z</cp:lastPrinted>
  <dcterms:modified xsi:type="dcterms:W3CDTF">2022-10-17T10:39:00Z</dcterms:modified>
  <cp:revision>9</cp:revision>
  <dc:subject/>
  <dc:title>/</dc:title>
</cp:coreProperties>
</file>